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иложение 1</w:t>
      </w:r>
    </w:p>
    <w:p>
      <w:pPr>
        <w:pStyle w:val="Normal"/>
        <w:ind w:left="5670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 Положению</w:t>
      </w:r>
    </w:p>
    <w:p>
      <w:pPr>
        <w:pStyle w:val="Normal"/>
        <w:ind w:left="5670" w:hanging="0"/>
        <w:jc w:val="center"/>
        <w:rPr/>
      </w:pPr>
      <w:r>
        <w:rPr>
          <w:bCs/>
          <w:sz w:val="28"/>
          <w:szCs w:val="28"/>
          <w:lang w:val="ru-RU"/>
        </w:rPr>
        <w:t xml:space="preserve">о региональном этапе </w:t>
      </w:r>
    </w:p>
    <w:p>
      <w:pPr>
        <w:pStyle w:val="Normal"/>
        <w:ind w:left="5670" w:hanging="0"/>
        <w:jc w:val="center"/>
        <w:rPr>
          <w:bCs/>
          <w:sz w:val="28"/>
          <w:szCs w:val="28"/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Российской национальной</w:t>
      </w:r>
    </w:p>
    <w:p>
      <w:pPr>
        <w:pStyle w:val="Normal"/>
        <w:ind w:left="5670" w:hanging="0"/>
        <w:jc w:val="center"/>
        <w:rPr/>
      </w:pPr>
      <w:r>
        <w:rPr>
          <w:bCs/>
          <w:sz w:val="28"/>
          <w:szCs w:val="28"/>
          <w:lang w:val="ru-RU"/>
        </w:rPr>
        <w:t>премии «Студент года – 2015»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ценочная шкала заявок, поданных на Всероссийский заочный этап Российской национальной премии «Студент года-2015»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 xml:space="preserve">Номинация 1 – </w:t>
      </w:r>
      <w:r>
        <w:rPr/>
        <w:t>«Интеллект года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688"/>
        <w:gridCol w:w="3175"/>
        <w:gridCol w:w="2637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итер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ценк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тверждающие документы</w:t>
            </w:r>
          </w:p>
        </w:tc>
      </w:tr>
      <w:tr>
        <w:trPr>
          <w:trHeight w:val="201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ичие научных публикаций за период сентябрь 2013 г. – август 2015 г.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  <w:lang w:val="ru-RU"/>
              </w:rPr>
              <w:footnoteReference w:id="2"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научном издании образовательной организации – 2 балла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сылки на источник публикации (выходные данные)</w:t>
            </w:r>
          </w:p>
        </w:tc>
      </w:tr>
      <w:tr>
        <w:trPr>
          <w:trHeight w:val="21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 всероссийском научном издании, монографии – 4 балла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0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международном научном издании – 6 баллов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17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ие в научных и научно-практических конференциях за период сентябрь 2013 г. – август 2015 г.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  <w:lang w:val="ru-RU"/>
              </w:rPr>
              <w:footnoteReference w:id="3"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уровне образовательной организации – 1 балл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сылки на информационные ресурсы мероприятий, копии программ мероприятий, подтверждающих факт участия</w:t>
            </w:r>
          </w:p>
        </w:tc>
      </w:tr>
      <w:tr>
        <w:trPr>
          <w:trHeight w:val="11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ого уровня – 2 балла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регионального/</w:t>
            </w:r>
          </w:p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российского уровня – 4 балла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дународного уровня – 6 баллов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ичие патентов на результаты научной деятельности</w:t>
            </w:r>
            <w:r>
              <w:rPr>
                <w:rStyle w:val="FootnoteCharacters"/>
                <w:rStyle w:val="FootnoteAnchor"/>
                <w:sz w:val="28"/>
                <w:szCs w:val="28"/>
                <w:lang w:val="ru-RU"/>
              </w:rPr>
              <w:footnoteReference w:id="4"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баллов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пии патентной документац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та в составе научного студенческого коллектива/ центра/лаборатории за период сентябрь 2013 г. – август 2015 г.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  <w:lang w:val="ru-RU"/>
              </w:rPr>
              <w:footnoteReference w:id="5"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балл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исьмо руководителя научного коллектив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беда в грантовых программах и конкурсах для молодых ученых за период сентябрь 2013 г. – август 2015 г.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  <w:lang w:val="ru-RU"/>
              </w:rPr>
              <w:footnoteReference w:id="6"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 балл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кументальное подтверждение участия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ие в общественных проектах, направленных на популяризацию науки и интеллектуального досуг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балл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сылки на информационные ресурсы, положения о проектах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сутствие академической задолженно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язательное условие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Ксерокопия зачетной книжки за 2 последние года/диплом бакалавриата</w:t>
            </w:r>
          </w:p>
        </w:tc>
      </w:tr>
    </w:tbl>
    <w:p>
      <w:pPr>
        <w:pStyle w:val="Normal"/>
        <w:tabs>
          <w:tab w:val="clear" w:pos="1134"/>
          <w:tab w:val="left" w:pos="7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60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оминация 2 – «Творческая личность года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688"/>
        <w:gridCol w:w="3175"/>
        <w:gridCol w:w="2637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итер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ценк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тверждающие документы</w:t>
            </w:r>
          </w:p>
        </w:tc>
      </w:tr>
      <w:tr>
        <w:trPr>
          <w:trHeight w:val="34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ие в творческих мероприятиях для студенческой молодежи за период сентябрь 2013 г. – август 2015 г.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  <w:lang w:val="ru-RU"/>
              </w:rPr>
              <w:footnoteReference w:id="7"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уровне образовательной организации – 1 балл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пломы лауреатов. Программы мероприятий</w:t>
            </w:r>
          </w:p>
        </w:tc>
      </w:tr>
      <w:tr>
        <w:trPr>
          <w:trHeight w:val="34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ого уровня – 2 балла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регионального/</w:t>
            </w:r>
          </w:p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российского уровня – 4 балла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дународного уровня – 6 баллов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1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беда в творческих конкурсах для студенческой молодежи за период сентябрь 2013 г. – август 2015 г.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  <w:lang w:val="ru-RU"/>
              </w:rPr>
              <w:footnoteReference w:id="8"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На уровне образовательной организации – 1 балл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пломы победителей</w:t>
            </w:r>
          </w:p>
        </w:tc>
      </w:tr>
      <w:tr>
        <w:trPr>
          <w:trHeight w:val="31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ого уровня – 2 балла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регионального/</w:t>
            </w:r>
          </w:p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российского уровня – 4 балла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дународного уровня – 6 баллов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ичие собственной творческой секции/школы для одаренной молодежи, созданной не позднее января 2015 г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баллов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ожение о секции/школе. Отчет о деятельности.</w:t>
            </w:r>
          </w:p>
        </w:tc>
      </w:tr>
      <w:tr>
        <w:trPr>
          <w:trHeight w:val="44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ичие наград за успехи в развитии студенческого творчества за период сентябрь 2013 г. – август 2015 г.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  <w:lang w:val="ru-RU"/>
              </w:rPr>
              <w:footnoteReference w:id="9"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грады, полученные от образовательной организации – 1 балл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опия документов о присвоении наград</w:t>
            </w:r>
          </w:p>
        </w:tc>
      </w:tr>
      <w:tr>
        <w:trPr>
          <w:trHeight w:val="44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ые награды – 2 балла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0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Федеральные награды – 4 баллов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собственных творческих мероприятий (выставок/творческих презентаций/отчетных концертов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балл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сылки на источники публикаций о мероприятии, афиши и анонсы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сутствие академической задолженно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язательное условие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Ксерокопия зачетной книжки за 2 последние года/диплом бакалавриата</w:t>
            </w:r>
          </w:p>
        </w:tc>
      </w:tr>
    </w:tbl>
    <w:p>
      <w:pPr>
        <w:pStyle w:val="Normal"/>
        <w:tabs>
          <w:tab w:val="clear" w:pos="1134"/>
          <w:tab w:val="left" w:pos="760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оминация 3 – «Спортсмен года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688"/>
        <w:gridCol w:w="3175"/>
        <w:gridCol w:w="2637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итер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ценк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тверждающие документы</w:t>
            </w:r>
          </w:p>
        </w:tc>
      </w:tr>
      <w:tr>
        <w:trPr>
          <w:trHeight w:val="201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ие в спортивных мероприятиях за период сентябрь 2013 г. – август 2015 г.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  <w:lang w:val="ru-RU"/>
              </w:rPr>
              <w:footnoteReference w:id="10"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Регионального уровня – 2 балла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пломы участников</w:t>
            </w:r>
          </w:p>
        </w:tc>
      </w:tr>
      <w:tr>
        <w:trPr>
          <w:trHeight w:val="21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Всероссийского уровня – 3 балла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0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Международного уровня – 4 баллов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17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беда в спортивных мероприятиях за период сентябрь 2013 г. – август 2015 г.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  <w:lang w:val="ru-RU"/>
              </w:rPr>
              <w:footnoteReference w:id="11"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Регионального уровня – 3 балла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пломы победителей. Награды</w:t>
            </w:r>
          </w:p>
        </w:tc>
      </w:tr>
      <w:tr>
        <w:trPr>
          <w:trHeight w:val="21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Всероссийского уровня – 4 балла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Международного уровня – 5 баллов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ичие сданных норм ГТО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ронзовый значок </w:t>
            </w:r>
          </w:p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 балл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тверждающие документы</w:t>
            </w:r>
          </w:p>
        </w:tc>
      </w:tr>
      <w:tr>
        <w:trPr>
          <w:trHeight w:val="11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ебряный значок – 2 балла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олотой значок</w:t>
            </w:r>
          </w:p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3 балла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ичие сданных спортивных разрядов/спортивных званий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  <w:lang w:val="ru-RU"/>
              </w:rPr>
              <w:footnoteReference w:id="12"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ношеский разряд – 2 балла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тверждающие документы</w:t>
            </w:r>
          </w:p>
        </w:tc>
      </w:tr>
      <w:tr>
        <w:trPr>
          <w:trHeight w:val="24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Взрослый разряд – 3 балла 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МС – 4 балла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С – 5 баллов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МСМК – 6 баллов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ие в общественных проектах, направленных на популяризацию спорта и ЗОЖ за период сентябрь 2013 г. – август 2015 г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балл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ожения о проектах. Отчет о проект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ичие собственной спортивной секции/школы для одаренной молодежи, созданной не позднее января 2015 г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баллов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ожение о секции/школе. Отчет о деятельности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сутствие академической задолженно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язательное условие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Ксерокопия зачетной книжки за 2 последние года/диплом бакалавриата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оминация 4 – «Журналист года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688"/>
        <w:gridCol w:w="3175"/>
        <w:gridCol w:w="2637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итер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ценк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тверждающие документы</w:t>
            </w:r>
          </w:p>
        </w:tc>
      </w:tr>
      <w:tr>
        <w:trPr>
          <w:trHeight w:val="82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Наличие собственных публикаций, статей или видеосюжетов о событиях городского, регионального, российского или международного уровня </w:t>
            </w:r>
            <w:r>
              <w:rPr>
                <w:sz w:val="28"/>
                <w:szCs w:val="28"/>
                <w:lang w:val="ru-RU"/>
              </w:rPr>
              <w:t>за период сентябрь 2013 г. – август 2015 г.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  <w:lang w:val="ru-RU"/>
              </w:rPr>
              <w:footnoteReference w:id="13"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СМИ образовательных организаций – 1 балл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сылки на публикации (копии публикаций)</w:t>
            </w:r>
          </w:p>
        </w:tc>
      </w:tr>
      <w:tr>
        <w:trPr>
          <w:trHeight w:val="82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региональных СМИ – 2 балла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83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федеральных СМИ – 3 балла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0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международных СМИ – 6 баллов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17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ичие наград за успехи в сфере студенческой журналистики за период сентябрь 2013 г. – август 2015 г.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  <w:lang w:val="ru-RU"/>
              </w:rPr>
              <w:footnoteReference w:id="14"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ого уровня – 2 балла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пии дипломов, ссылки на подтверждающие ресурсы</w:t>
            </w:r>
          </w:p>
        </w:tc>
      </w:tr>
      <w:tr>
        <w:trPr>
          <w:trHeight w:val="21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российского уровня – 4 балла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6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дународного уровня – 6 баллов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ичие авторских журналистских проектов (телепередачи, колонки, сайты и т.д.) за период сентябрь 2013 г. – август 2015 г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баллов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тверждающие документы</w:t>
            </w:r>
          </w:p>
        </w:tc>
      </w:tr>
      <w:tr>
        <w:trPr>
          <w:trHeight w:val="25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проектов, направленных по популяризацию молодежной журналистики, преподавательская деятельность в сфере журналистики за период сентябрь 2013 г. – август 2015 г.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  <w:lang w:val="ru-RU"/>
              </w:rPr>
              <w:footnoteReference w:id="15"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На уровне образовательной организации – 1 балл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тверждающие документы. Положения о проектах. Программы мероприятий</w:t>
            </w:r>
          </w:p>
        </w:tc>
      </w:tr>
      <w:tr>
        <w:trPr>
          <w:trHeight w:val="25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Регионального уровня – 3 балла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дерального уровня – 4 балла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дународного уровня – 5 баллов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личие интернет-версии реализуемого журналистского проекта (блог, портал, канал на </w:t>
            </w:r>
            <w:r>
              <w:rPr>
                <w:sz w:val="28"/>
                <w:szCs w:val="28"/>
              </w:rPr>
              <w:t>YouTube</w:t>
            </w:r>
            <w:r>
              <w:rPr>
                <w:sz w:val="28"/>
                <w:szCs w:val="28"/>
                <w:lang w:val="ru-RU"/>
              </w:rPr>
              <w:t xml:space="preserve">)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балл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сылка на ресурс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ичие основного СМИ, журналистом которого является участники Премии, созданного не позднее января 2015 г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язательное условие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исьмо руководителя СМ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сутствие академической задолженно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язательное условие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Ксерокопия зачетной книжки за 2 последние года/диплом бакалавриата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оминация 5 – «Доброволец года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689"/>
        <w:gridCol w:w="3178"/>
        <w:gridCol w:w="2634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итери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ценк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тверждающие документы</w:t>
            </w:r>
          </w:p>
        </w:tc>
      </w:tr>
      <w:tr>
        <w:trPr>
          <w:trHeight w:val="7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ленство в добровольческой организации за период сентябрь 2013 г. – август 2015 г.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  <w:lang w:val="ru-RU"/>
              </w:rPr>
              <w:footnoteReference w:id="16"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тивист – 1 балл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ожение об организации. Документы, подтверждающие статус претендента</w:t>
            </w:r>
          </w:p>
        </w:tc>
      </w:tr>
      <w:tr>
        <w:trPr>
          <w:trHeight w:val="11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Руководитель группы/направления – 2 балла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ководитель организации –</w:t>
            </w:r>
          </w:p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 баллов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1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Организация добровольческих проектов за период сентябрь 2013 г. – август 2015 г.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  <w:lang w:val="ru-RU"/>
              </w:rPr>
              <w:footnoteReference w:id="17"/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На уровне образовательной организации – 2 балла 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ожение о мероприятии. Ссылка на информационные ресурсы</w:t>
            </w:r>
          </w:p>
        </w:tc>
      </w:tr>
      <w:tr>
        <w:trPr>
          <w:trHeight w:val="217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го уровня – 4 балла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1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ого уровня – 5 баллов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1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дерального  уровня – 6 баллов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69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ие в проектах либо организация проектов по подготовке волонтеров за период сентябрь 2013 г. – август 2015 г.</w:t>
            </w:r>
            <w:r>
              <w:rPr>
                <w:rStyle w:val="FootnoteCharacters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  <w:lang w:val="ru-RU"/>
              </w:rPr>
              <w:footnoteReference w:id="18"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В качестве тренера/эксперта – </w:t>
            </w:r>
          </w:p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балла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ожение о мероприятии. Ссылка на информационные ресурсы</w:t>
            </w:r>
          </w:p>
        </w:tc>
      </w:tr>
      <w:tr>
        <w:trPr>
          <w:trHeight w:val="502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качестве организатора мероприятия </w:t>
            </w:r>
          </w:p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 балла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46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ичие наград за успехи в сфере добровольчества  за период сентябрь 2013 г. – август 2015 г.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  <w:lang w:val="ru-RU"/>
              </w:rPr>
              <w:footnoteReference w:id="19"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ученных от образовательной организации – 1 балл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пии дипломов, ссылки на подтверждающие ресурсы</w:t>
            </w:r>
          </w:p>
        </w:tc>
      </w:tr>
      <w:tr>
        <w:trPr>
          <w:trHeight w:val="246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ого уровня – 2 балла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российского уровня – 4 балла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Международного уровня – 5 баллов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38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ичие опыта привлечения ресурсов внешних организаций (гранты, спонсорские средства)</w:t>
            </w:r>
            <w:r>
              <w:rPr>
                <w:rStyle w:val="FootnoteCharacters"/>
                <w:rStyle w:val="FootnoteAnchor"/>
                <w:sz w:val="28"/>
                <w:szCs w:val="28"/>
                <w:lang w:val="ru-RU"/>
              </w:rPr>
              <w:footnoteReference w:id="20"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онсорские средства – 2 балла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тверждающие документы</w:t>
            </w:r>
          </w:p>
        </w:tc>
      </w:tr>
      <w:tr>
        <w:trPr>
          <w:trHeight w:val="65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товые средства – 2 балла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2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Реализованный проект за период сентябрь 2013 г. – август 2015 г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балл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ртфолио, подтверждающие документы, отзывы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сутствие академической задолженност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язательное услови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Ксерокопия зачетной книжки за 2 последние года/диплом бакалавриата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 xml:space="preserve">Номинация 6 – </w:t>
      </w:r>
      <w:r>
        <w:rPr/>
        <w:t>«Общественник года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689"/>
        <w:gridCol w:w="3178"/>
        <w:gridCol w:w="2634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итери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ценк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тверждающие документы</w:t>
            </w:r>
          </w:p>
        </w:tc>
      </w:tr>
      <w:tr>
        <w:trPr>
          <w:trHeight w:val="7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ие в проектах, связанных с защитой прав студентов и общественным контролем, за период сентябрь 2013 г. – август 2015 г.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  <w:lang w:val="ru-RU"/>
              </w:rPr>
              <w:footnoteReference w:id="21"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Участник – 2 балла 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ожение о мероприятии. Ссылка на информационные ресурсы</w:t>
            </w:r>
          </w:p>
        </w:tc>
      </w:tr>
      <w:tr>
        <w:trPr>
          <w:trHeight w:val="11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Руководитель направления проекта в образовательной организации/ регионального проекта– 4 балла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Руководитель регионального проекта или региональный руководитель/ координатор федерального проекта – 6 баллов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1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ленство в общественной организации за период сентябрь 2013 г. – август 2015 г.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  <w:lang w:val="ru-RU"/>
              </w:rPr>
              <w:footnoteReference w:id="22"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тивист – 1 балл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ожение об организации. Документы, подтверждающие статус претендента</w:t>
            </w:r>
          </w:p>
        </w:tc>
      </w:tr>
      <w:tr>
        <w:trPr>
          <w:trHeight w:val="217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ководитель направления – 2 балла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1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ководитель организации –</w:t>
            </w:r>
          </w:p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5 баллов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69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ленство в молодежных консультативно-совещательных органах по вопросам образования, защиты прав обучающихся и молодежной политики за период сентябрь 2013 г. – август 2015 г.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  <w:lang w:val="ru-RU"/>
              </w:rPr>
              <w:footnoteReference w:id="23"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го уровня – 1 балл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кументы, подтверждающие статус претендента</w:t>
            </w:r>
          </w:p>
        </w:tc>
      </w:tr>
      <w:tr>
        <w:trPr>
          <w:trHeight w:val="25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ого уровня – 2 балла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дерального уровня – 5 баллов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46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беда в конкурсах социально-значимых проектов за период сентябрь 2013 г. – август 2015 г.</w:t>
            </w:r>
            <w:r>
              <w:rPr>
                <w:rStyle w:val="FootnoteCharacters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  <w:lang w:val="ru-RU"/>
              </w:rPr>
              <w:footnoteReference w:id="24"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На уровне образовательной организации – 1 балл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кументы, подтверждающие достижение претендента</w:t>
            </w:r>
          </w:p>
        </w:tc>
      </w:tr>
      <w:tr>
        <w:trPr>
          <w:trHeight w:val="246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го уровня – 2 балла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ого уровня – 3 балла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дерального уровня – 5 баллов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ичие благодарностей за реализацию социально-значимых проектов за период сентябрь 2013 г. – август 2015 г.</w:t>
            </w:r>
            <w:r>
              <w:rPr>
                <w:rStyle w:val="FootnoteCharacters"/>
                <w:rStyle w:val="FootnoteAnchor"/>
                <w:sz w:val="28"/>
                <w:szCs w:val="28"/>
                <w:lang w:val="ru-RU"/>
              </w:rPr>
              <w:footnoteReference w:id="25"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ученных от образовательной организации – 1 балл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тверждающие документы</w:t>
            </w:r>
          </w:p>
        </w:tc>
      </w:tr>
      <w:tr>
        <w:trPr>
          <w:trHeight w:val="16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го уровня – 2 балла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Регионального уровня – 3 балла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18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дерального уровня – 4 балла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сутствие академической задолженност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язательное услови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Ксерокопия зачетной книжки за 2 последние года/диплом бакалавриата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Номинация 7 – </w:t>
      </w:r>
      <w:r>
        <w:rPr/>
        <w:t>«Иностранный студент года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689"/>
        <w:gridCol w:w="3178"/>
        <w:gridCol w:w="2634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итери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ценк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тверждающие документы</w:t>
            </w:r>
          </w:p>
        </w:tc>
      </w:tr>
      <w:tr>
        <w:trPr>
          <w:trHeight w:val="7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Организация общественно-значимых мероприятий для студентов </w:t>
            </w:r>
            <w:r>
              <w:rPr>
                <w:sz w:val="28"/>
                <w:szCs w:val="28"/>
                <w:lang w:val="ru-RU"/>
              </w:rPr>
              <w:t>за период сентябрь 2013 г. – август 2015 г.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  <w:lang w:val="ru-RU"/>
              </w:rPr>
              <w:footnoteReference w:id="26"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На уровне образовательной организации – 2 балла 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ожение о мероприятии. Ссылка на информационные ресурсы</w:t>
            </w:r>
          </w:p>
        </w:tc>
      </w:tr>
      <w:tr>
        <w:trPr>
          <w:trHeight w:val="11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Муниципального уровня – 3 балла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36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Регионального уровня – 4 баллов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1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дерального уровня – 5 баллов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1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Членство в органах студенческого самоуправления за период сентябрь 2013 г. – август 2015 г.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  <w:lang w:val="ru-RU"/>
              </w:rPr>
              <w:footnoteReference w:id="27"/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тивист – 1 балл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ожение об организации. Документы, подтверждающие статус претендента</w:t>
            </w:r>
          </w:p>
        </w:tc>
      </w:tr>
      <w:tr>
        <w:trPr>
          <w:trHeight w:val="217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ководитель направления – 2 балла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1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ководитель организации –</w:t>
            </w:r>
          </w:p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5 баллов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ичие побед в спортивных студенческих мероприятиях за период сентябрь 2013 г. – август 2015 г.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  <w:lang w:val="ru-RU"/>
              </w:rPr>
              <w:footnoteReference w:id="28"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На уровне образовательной организации – 2 балла 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кументы, подтверждающие достижение претендента</w:t>
            </w:r>
          </w:p>
        </w:tc>
      </w:tr>
      <w:tr>
        <w:trPr>
          <w:trHeight w:val="167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ого уровня – 3 балла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дерального уровня – 4 балла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дународного уровня - 5 баллов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ичие побед в творческих студенческих мероприятиях за период сентябрь 2013 г. – август 2015 г.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  <w:lang w:val="ru-RU"/>
              </w:rPr>
              <w:footnoteReference w:id="29"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На уровне образовательной организации – 2 балла 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кументы, подтверждающие достижение претендента</w:t>
            </w:r>
          </w:p>
        </w:tc>
      </w:tr>
      <w:tr>
        <w:trPr>
          <w:trHeight w:val="30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ого уровня – 3 балла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дерального уровня – 4 балла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дународного уровня - 5 баллов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ичие побед в научных студенческих мероприятиях за период сентябрь 2013 г. – август 2015 г.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  <w:lang w:val="ru-RU"/>
              </w:rPr>
              <w:footnoteReference w:id="30"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На уровне образовательной организации – 2 балла 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кументы, подтверждающие достижение претендента</w:t>
            </w:r>
          </w:p>
        </w:tc>
      </w:tr>
      <w:tr>
        <w:trPr>
          <w:trHeight w:val="30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ого уровня – 3 балла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18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дерального уровня – 4 балла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18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дународного уровня - 5 баллов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сутствие академической задолженност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язательное услови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Ксерокопия зачетной книжки за 2 последние года/диплом бакалавриата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оминация 8 – «Открытие года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689"/>
        <w:gridCol w:w="3178"/>
        <w:gridCol w:w="2634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№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Критери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Оценк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одтверждающие документы</w:t>
            </w:r>
          </w:p>
        </w:tc>
      </w:tr>
      <w:tr>
        <w:trPr>
          <w:trHeight w:val="7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 xml:space="preserve">Организация мероприятий для студентов </w:t>
            </w:r>
            <w:r>
              <w:rPr>
                <w:sz w:val="27"/>
                <w:szCs w:val="27"/>
                <w:lang w:val="ru-RU"/>
              </w:rPr>
              <w:t>за период сентябрь 2014 г. – август 2015 г.</w:t>
            </w:r>
            <w:r>
              <w:rPr>
                <w:rStyle w:val="FootnoteCharacters"/>
                <w:rStyle w:val="FootnoteAnchor"/>
                <w:bCs/>
                <w:sz w:val="27"/>
                <w:szCs w:val="27"/>
                <w:lang w:val="ru-RU"/>
              </w:rPr>
              <w:footnoteReference w:id="31"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На уровне образовательной организации </w:t>
            </w:r>
            <w:r>
              <w:rPr>
                <w:sz w:val="27"/>
                <w:szCs w:val="27"/>
                <w:lang w:val="ru-RU"/>
              </w:rPr>
              <w:t xml:space="preserve">– 2 балла 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оложение о мероприятии. Ссылка на информационные ресурсы</w:t>
            </w:r>
          </w:p>
        </w:tc>
      </w:tr>
      <w:tr>
        <w:trPr>
          <w:trHeight w:val="11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Муниципального уровня – 3 балла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  <w:tr>
        <w:trPr>
          <w:trHeight w:val="636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Регионального уровня – 4 баллов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  <w:tr>
        <w:trPr>
          <w:trHeight w:val="31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Федерального уровня – 5 баллов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  <w:tr>
        <w:trPr>
          <w:trHeight w:val="11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7"/>
                <w:szCs w:val="27"/>
                <w:lang w:val="ru-RU"/>
              </w:rPr>
              <w:t>Членство в органах студенческого самоуправления за период сентябрь 2014 г. – август 2015 г.</w:t>
            </w:r>
            <w:r>
              <w:rPr>
                <w:rStyle w:val="FootnoteCharacters"/>
                <w:rStyle w:val="FootnoteAnchor"/>
                <w:bCs/>
                <w:sz w:val="27"/>
                <w:szCs w:val="27"/>
                <w:lang w:val="ru-RU"/>
              </w:rPr>
              <w:footnoteReference w:id="32"/>
            </w:r>
            <w:r>
              <w:rPr>
                <w:sz w:val="27"/>
                <w:szCs w:val="27"/>
                <w:lang w:val="ru-RU"/>
              </w:rPr>
              <w:t xml:space="preserve">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Активист – 1 балл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оложение об организации. Документы, подтверждающие статус претендента</w:t>
            </w:r>
          </w:p>
        </w:tc>
      </w:tr>
      <w:tr>
        <w:trPr>
          <w:trHeight w:val="217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Руководитель направления – 2 балла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  <w:tr>
        <w:trPr>
          <w:trHeight w:val="31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Руководитель организации –</w:t>
            </w:r>
          </w:p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  <w:lang w:val="ru-RU"/>
              </w:rPr>
              <w:t>4 балла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3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аличие побед в спортивных студенческих мероприятиях за период сентябрь 2014 г. – август 2015 г.</w:t>
            </w:r>
            <w:r>
              <w:rPr>
                <w:rStyle w:val="FootnoteCharacters"/>
                <w:rStyle w:val="FootnoteAnchor"/>
                <w:bCs/>
                <w:sz w:val="27"/>
                <w:szCs w:val="27"/>
                <w:lang w:val="ru-RU"/>
              </w:rPr>
              <w:footnoteReference w:id="33"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На уровне образовательной организации – 2 балла 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Документы, подтверждающие достижение претендента</w:t>
            </w:r>
          </w:p>
        </w:tc>
      </w:tr>
      <w:tr>
        <w:trPr>
          <w:trHeight w:val="167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ого уровня – 3 балла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дерального уровня – 4 балла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дународного уровня - 5 баллов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4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аличие побед в творческих студенческих мероприятиях за период сентябрь 2014 г. – август 2015 г.</w:t>
            </w:r>
            <w:r>
              <w:rPr>
                <w:rStyle w:val="FootnoteCharacters"/>
                <w:rStyle w:val="FootnoteAnchor"/>
                <w:bCs/>
                <w:sz w:val="27"/>
                <w:szCs w:val="27"/>
                <w:lang w:val="ru-RU"/>
              </w:rPr>
              <w:footnoteReference w:id="34"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На уровне образовательной организации – 2 балла 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Документы, подтверждающие достижение претендента</w:t>
            </w:r>
          </w:p>
        </w:tc>
      </w:tr>
      <w:tr>
        <w:trPr>
          <w:trHeight w:val="30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ого уровня – 3 балла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  <w:tr>
        <w:trPr>
          <w:trHeight w:val="96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дерального уровня – 4 балла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дународного уровня - 5 баллов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5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аличие побед в научных студенческих мероприятиях за период сентябрь 2014 г. – август 2015 г.</w:t>
            </w:r>
            <w:r>
              <w:rPr>
                <w:rStyle w:val="FootnoteCharacters"/>
                <w:rStyle w:val="FootnoteAnchor"/>
                <w:bCs/>
                <w:sz w:val="27"/>
                <w:szCs w:val="27"/>
                <w:lang w:val="ru-RU"/>
              </w:rPr>
              <w:footnoteReference w:id="35"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На уровне образовательной организации – 2 балла 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Документы, подтверждающие достижение претендента</w:t>
            </w:r>
          </w:p>
        </w:tc>
      </w:tr>
      <w:tr>
        <w:trPr>
          <w:trHeight w:val="30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ого уровня – 3 балла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дерального уровня – 4 балла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дународного уровня - 5 баллов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6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ая успеваемость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ний балл за период сентябрь 2014 г. – август 2015 г.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  <w:lang w:val="ru-RU"/>
              </w:rPr>
              <w:footnoteReference w:id="36"/>
            </w:r>
            <w:r>
              <w:rPr>
                <w:sz w:val="28"/>
                <w:szCs w:val="28"/>
                <w:lang w:val="ru-RU"/>
              </w:rPr>
              <w:t xml:space="preserve"> не ниже 4,5 - 3 балла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Ксерокопия зачетной книжки за 2 последние года/диплом бакалавриат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7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Отсутствие академической задолженност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Обязательное условие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</w:tbl>
    <w:p>
      <w:pPr>
        <w:pStyle w:val="Normal"/>
        <w:tabs>
          <w:tab w:val="clear" w:pos="1134"/>
          <w:tab w:val="left" w:pos="7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оминация 9 – «Студенческий лидер года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689"/>
        <w:gridCol w:w="3178"/>
        <w:gridCol w:w="2634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итери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ценк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тверждающие документы</w:t>
            </w:r>
          </w:p>
        </w:tc>
      </w:tr>
      <w:tr>
        <w:trPr>
          <w:trHeight w:val="53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бота в составе органа управления образовательной организации </w:t>
            </w:r>
            <w:r>
              <w:rPr>
                <w:sz w:val="27"/>
                <w:szCs w:val="27"/>
                <w:lang w:val="ru-RU"/>
              </w:rPr>
              <w:t>за период сентябрь 2014 г. – август 2015 г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3 балл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кументы, подтверждающие статус претендента</w:t>
            </w:r>
          </w:p>
        </w:tc>
      </w:tr>
      <w:tr>
        <w:trPr>
          <w:trHeight w:val="11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беды органа студенческого самоуправления в конкурсах, направленных на развитие студенческого самоуправления, за период сентябрь 2013 г. – август 2015 г.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  <w:lang w:val="ru-RU"/>
              </w:rPr>
              <w:footnoteReference w:id="37"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На уровне образовательной организации – 2 балла 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кументы, подтверждающие достижение </w:t>
            </w:r>
          </w:p>
        </w:tc>
      </w:tr>
      <w:tr>
        <w:trPr>
          <w:trHeight w:val="217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Регионального уровня – 3 баллов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1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Федерального уровня – 4 баллов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массовых проектов и мероприятий для студентов за период сентябрь 2013 г. – август 2015 г.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  <w:lang w:val="ru-RU"/>
              </w:rPr>
              <w:footnoteReference w:id="38"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На уровне образовательной организации – 2 балла 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ожение о мероприятии. Ссылка на информационные ресурсы</w:t>
            </w:r>
          </w:p>
        </w:tc>
      </w:tr>
      <w:tr>
        <w:trPr>
          <w:trHeight w:val="167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го уровня – 3 балла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0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ого уровня – 4 балла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дерального уровня – 5 баллов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обучающихся образовательной организации, принимающих участие в мероприятиях органа студенческого самоуправления за период сентябрь 2013 г. – август 2015 г.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  <w:lang w:val="ru-RU"/>
              </w:rPr>
              <w:footnoteReference w:id="39"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ее 10 % - 2 балла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ожение о мероприятии. Ссылка на информационные ресурсы</w:t>
            </w:r>
          </w:p>
        </w:tc>
      </w:tr>
      <w:tr>
        <w:trPr>
          <w:trHeight w:val="30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 10 % до 50 % </w:t>
            </w:r>
          </w:p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3 балла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выше 50 % </w:t>
            </w:r>
          </w:p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4 баллов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ленство в молодежных консультативно-совещательных органах по вопросам образования и молодежной политики за период сентябрь 2013 г. – август 2015 г.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  <w:lang w:val="ru-RU"/>
              </w:rPr>
              <w:footnoteReference w:id="40"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Муниципального уровня – 1 балл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кументы, подтверждающие статус претендента</w:t>
            </w:r>
          </w:p>
        </w:tc>
      </w:tr>
      <w:tr>
        <w:trPr>
          <w:trHeight w:val="30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ого уровня – 2 балла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02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дерального уровня – 3 балла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0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Реализованный проект за период сентябрь 2013 г. – август 2015 г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балл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ртфолио, подтверждающие документы, отзывы</w:t>
            </w:r>
          </w:p>
        </w:tc>
      </w:tr>
      <w:tr>
        <w:trPr>
          <w:trHeight w:val="36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ая успеваемость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ний балл за период сентябрь 2013 г. – август 2015 г.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  <w:lang w:val="ru-RU"/>
              </w:rPr>
              <w:footnoteReference w:id="41"/>
            </w:r>
            <w:r>
              <w:rPr>
                <w:sz w:val="28"/>
                <w:szCs w:val="28"/>
                <w:lang w:val="ru-RU"/>
              </w:rPr>
              <w:t xml:space="preserve"> не ниже 4,5 - 3 балла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Ксерокопия зачетной книжки за 2 последние года/диплом бакалавриат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сутствие академической задолженности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язательное условие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1134"/>
          <w:tab w:val="left" w:pos="7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минация 10 – Гран-при «Студент года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702"/>
        <w:gridCol w:w="3214"/>
        <w:gridCol w:w="2598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№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Критерий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Оценк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одтверждающие документы</w:t>
            </w:r>
          </w:p>
        </w:tc>
      </w:tr>
      <w:tr>
        <w:trPr>
          <w:trHeight w:val="207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аличие побед в спортивных студенческих мероприятиях за период сентябрь 2013 г. – август 2015 г.</w:t>
            </w:r>
            <w:r>
              <w:rPr>
                <w:rStyle w:val="FootnoteCharacters"/>
                <w:rStyle w:val="FootnoteAnchor"/>
                <w:bCs/>
                <w:sz w:val="27"/>
                <w:szCs w:val="27"/>
                <w:lang w:val="ru-RU"/>
              </w:rPr>
              <w:footnoteReference w:id="42"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На уровне образовательной организации – 1 балл 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Документы, подтверждающие достижение претендента</w:t>
            </w:r>
          </w:p>
        </w:tc>
      </w:tr>
      <w:tr>
        <w:trPr>
          <w:trHeight w:val="16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Регионального уровня – 2 балла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Федерального уровня – 3 балла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дународного уровня - 4 балла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аличие побед в творческих студенческих мероприятиях за период сентябрь 2013 г. – август 2015 г.</w:t>
            </w:r>
            <w:r>
              <w:rPr>
                <w:rStyle w:val="FootnoteCharacters"/>
                <w:rStyle w:val="FootnoteAnchor"/>
                <w:bCs/>
                <w:sz w:val="27"/>
                <w:szCs w:val="27"/>
                <w:lang w:val="ru-RU"/>
              </w:rPr>
              <w:footnoteReference w:id="43"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На уровне образовательной организации – 1 балл 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Документы, подтверждающие достижение претендента</w:t>
            </w:r>
          </w:p>
        </w:tc>
      </w:tr>
      <w:tr>
        <w:trPr>
          <w:trHeight w:val="30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ого уровня – 2 балла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  <w:tr>
        <w:trPr>
          <w:trHeight w:val="9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дерального уровня – 3 балла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дународного уровня - 4 балла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3</w:t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аличие побед в научных студенческих мероприятиях за период сентябрь 2014 г. – август 2015 г.</w:t>
            </w:r>
            <w:r>
              <w:rPr>
                <w:rStyle w:val="FootnoteCharacters"/>
                <w:rStyle w:val="FootnoteAnchor"/>
                <w:bCs/>
                <w:sz w:val="27"/>
                <w:szCs w:val="27"/>
                <w:lang w:val="ru-RU"/>
              </w:rPr>
              <w:footnoteReference w:id="44"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На уровне образовательной организации – 1 балл 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Документы, подтверждающие достижение претендента</w:t>
            </w:r>
          </w:p>
        </w:tc>
      </w:tr>
      <w:tr>
        <w:trPr>
          <w:trHeight w:val="30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ого уровня – 2 балла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дерального уровня – 3 балла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дународного уровня - 4 балла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4</w:t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Наличие собственных публикаций, статей или видеосюжетов о событиях городского, регионального, российского или международного уровня </w:t>
            </w:r>
            <w:r>
              <w:rPr>
                <w:sz w:val="28"/>
                <w:szCs w:val="28"/>
                <w:lang w:val="ru-RU"/>
              </w:rPr>
              <w:t>за период сентябрь 2013 г. – август 2015 г.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  <w:lang w:val="ru-RU"/>
              </w:rPr>
              <w:footnoteReference w:id="45"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В СМИ образовательных организаций – 1 балл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сылки на публикации (копии публикаций)</w:t>
            </w:r>
          </w:p>
        </w:tc>
      </w:tr>
      <w:tr>
        <w:trPr>
          <w:trHeight w:val="6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региональных СМИ – 2 балла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В федеральных СМИ – 3 балла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5</w:t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Членство в органах студенческого самоуправления за период сентябрь 2014 г. – август 2015 г.</w:t>
            </w:r>
            <w:r>
              <w:rPr>
                <w:rStyle w:val="FootnoteCharacters"/>
                <w:rStyle w:val="FootnoteAnchor"/>
                <w:bCs/>
                <w:sz w:val="27"/>
                <w:szCs w:val="27"/>
                <w:lang w:val="ru-RU"/>
              </w:rPr>
              <w:footnoteReference w:id="46"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Активист – 1 балл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оложение об организации. Документы, подтверждающие статус претендента</w:t>
            </w:r>
          </w:p>
        </w:tc>
      </w:tr>
      <w:tr>
        <w:trPr>
          <w:trHeight w:val="6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7"/>
                <w:szCs w:val="27"/>
                <w:lang w:val="ru-RU"/>
              </w:rPr>
              <w:t>Руководитель</w:t>
            </w:r>
            <w:r>
              <w:rPr>
                <w:sz w:val="27"/>
                <w:szCs w:val="27"/>
              </w:rPr>
              <w:t>/</w:t>
            </w:r>
            <w:r>
              <w:rPr>
                <w:sz w:val="27"/>
                <w:szCs w:val="27"/>
                <w:lang w:val="ru-RU"/>
              </w:rPr>
              <w:t>координатор направления – 2 балла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Руководитель органа студенческого самоуправления не ниже факультетского уровня –</w:t>
            </w:r>
          </w:p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  <w:lang w:val="ru-RU"/>
              </w:rPr>
              <w:t>3 балла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6</w:t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Членство в молодежных консультативно-совещательных органах по вопросам образования, защиты прав обучающихся и молодежной политики за период сентябрь 2013 г. – август 2015 г.</w:t>
            </w:r>
            <w:r>
              <w:rPr>
                <w:rStyle w:val="FootnoteCharacters"/>
                <w:rStyle w:val="FootnoteAnchor"/>
                <w:bCs/>
                <w:sz w:val="27"/>
                <w:szCs w:val="27"/>
                <w:lang w:val="ru-RU"/>
              </w:rPr>
              <w:footnoteReference w:id="47"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го уровня – 1 балл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Документы, подтверждающие статус претендента </w:t>
            </w:r>
          </w:p>
        </w:tc>
      </w:tr>
      <w:tr>
        <w:trPr>
          <w:trHeight w:val="6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ого уровня – 2 балла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дерального уровня – 3 баллов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Реализованный проект за период сентябрь 2013 г. – август 2015 г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балл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ртфолио, подтверждающие документы, отзывы</w:t>
            </w:r>
          </w:p>
        </w:tc>
      </w:tr>
      <w:tr>
        <w:trPr>
          <w:trHeight w:val="27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ая успеваемость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ний балл за период сентябрь 2013 г. – август 2015 г.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  <w:lang w:val="ru-RU"/>
              </w:rPr>
              <w:footnoteReference w:id="48"/>
            </w:r>
            <w:r>
              <w:rPr>
                <w:sz w:val="28"/>
                <w:szCs w:val="28"/>
                <w:lang w:val="ru-RU"/>
              </w:rPr>
              <w:t xml:space="preserve"> не ниже 4,75 - 2 балла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Ксерокопия зачетной книжки за 2 последние года/диплом бакалавриат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Отсутствие академической задолженности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Обязательное условие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60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unga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Выбирается наилучший результа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Выбирается наилучший результа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Индивидуальных либо в составе научного коллектива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Выбирается наилучший результа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Выбирается наилучший результа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Выбирается наилучший результа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Выбирается наилучший результа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Выбирается наилучший результа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Выбирается наилучший результа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Выбирается наилучший результа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Выбирается наилучший результа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Выбирается наилучший результа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Выбирается наилучший результа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Выбирается наилучший результа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Выбирается наилучший результа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Выбирается наилучший результат. Учитываются мероприятия, реализацией которых руководил претенден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Выбирается наилучший результа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Выбирается наилучший результа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Результаты суммируются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Выбирается наилучший результа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Выбирается наилучший результа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Выбирается наилучший результа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Выбирается наилучший результа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Выбирается наилучший результа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Выбирается наилучший результа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Выбирается наилучший результа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Выбирается наилучший результа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Выбирается наилучший результа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Выбирается наилучший результа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Выбирается наилучший результа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Выбирается наилучший результа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Выбирается наилучший результа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Выбирается наилучший результа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Выбирается наилучший результа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Выбирается наилучший результа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Выбирается наилучший результа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Выбирается наилучший результа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Выбирается наилучший результа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Выбирается наилучший результа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Выбирается наилучший результа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Выбирается наилучший результа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Выбирается наилучший результа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Выбирается наилучший результа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Выбирается наилучший результа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Выбирается наилучший результа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Выбирается наилучший результа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Выбирается наилучший результа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  <w:tab w:val="left" w:pos="0" w:leader="none"/>
      </w:tabs>
      <w:jc w:val="center"/>
      <w:outlineLvl w:val="0"/>
    </w:pPr>
    <w:rPr>
      <w:rFonts w:ascii="Tunga;Times New Roman" w:hAnsi="Tunga;Times New Roman" w:cs="Tunga;Times New Roman"/>
      <w:b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StarSymbol;Arial Unicode MS"/>
      <w:sz w:val="18"/>
      <w:szCs w:val="18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Lucida Sans Unicode" w:cs="Tahoma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Lucida Sans Unicode" w:cs="Tahoma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Lucida Sans Unicode" w:cs="Tahoma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/>
      <w:sz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Lucida Sans Unicode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sz w:val="26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eastAsia="Lucida Sans Unicode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Основной шрифт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311">
    <w:name w:val="Основной текст с отступом 3 Знак1"/>
    <w:qFormat/>
    <w:rPr>
      <w:rFonts w:eastAsia="Lucida Sans Unicode" w:cs="Tahoma"/>
      <w:color w:val="000000"/>
      <w:sz w:val="16"/>
      <w:szCs w:val="16"/>
      <w:lang w:val="en-US" w:bidi="en-US"/>
    </w:rPr>
  </w:style>
  <w:style w:type="character" w:styleId="Style16">
    <w:name w:val="Текст сноски Знак"/>
    <w:qFormat/>
    <w:rPr>
      <w:rFonts w:eastAsia="Lucida Sans Unicode" w:cs="Tahoma"/>
      <w:color w:val="000000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8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8"/>
    </w:rPr>
  </w:style>
  <w:style w:type="paragraph" w:styleId="312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color w:val="000000"/>
      <w:sz w:val="16"/>
      <w:szCs w:val="16"/>
      <w:lang w:val="ru-RU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  <w:jc w:val="both"/>
    </w:pPr>
    <w:rPr>
      <w:rFonts w:ascii="Verdana" w:hAnsi="Verdana" w:eastAsia="Times New Roman" w:cs="Times New Roman"/>
      <w:color w:val="4D4D4D"/>
      <w:sz w:val="14"/>
      <w:szCs w:val="14"/>
      <w:lang w:val="ru-RU" w:bidi="ar-SA"/>
    </w:rPr>
  </w:style>
  <w:style w:type="paragraph" w:styleId="Style22">
    <w:name w:val="Без интервала"/>
    <w:qFormat/>
    <w:pPr>
      <w:widowControl/>
      <w:bidi w:val="0"/>
      <w:ind w:left="851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3:50:00Z</dcterms:created>
  <dc:creator>1</dc:creator>
  <dc:description/>
  <cp:keywords/>
  <dc:language>en-US</dc:language>
  <cp:lastModifiedBy>Microsoft Office User</cp:lastModifiedBy>
  <cp:lastPrinted>2015-01-20T18:46:00Z</cp:lastPrinted>
  <dcterms:modified xsi:type="dcterms:W3CDTF">2015-09-16T21:21:00Z</dcterms:modified>
  <cp:revision>11</cp:revision>
  <dc:subject/>
  <dc:title>УТВЕРЖДАЮ:</dc:title>
</cp:coreProperties>
</file>