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участие в конкурсе грантов Главы Республики Дагестан </w:t>
        <w:br/>
        <w:t>в области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Исходная информация о проекте и соискателе гран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ект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катель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проекта (кол-во месяцев – не менее 6 и не более 12 месяцев), предпочтительная дата начал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проекта (в рублях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, включающая: почтовый адрес соискателя (с индексом), номера телефона, факса, адрес электронной почты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, должность руководителя проект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, факс, адрес электронной почты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имена и контактную информацию двух людей или организаций, с кем Вы работали в последние два года, и кто может дать вам рекомендац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проекта (не более 1/3 ст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ставляет собой краткое (в нескольких предложениях) описание самого важного, - ради чего предпринимается проект того, что в результате выполнения проекта будет достигнуто. Нужно указа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ек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основных гипотез и социальной пользы проек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проекта (не более 1,5 стр.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конкретные проблемы, на решение которых направлен Ваш проект. Каждая проблема должна быть решаема в рамках проекта и носить конкретный, не глобальный характер. Дайте обоснование  социальной значимости и остроты каждой проблемы в настояще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ектной деятельности (не менее 3 и не более 6 страниц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ь последовательное описание выполнения проекта. Описание должно содержать логически связанные мероприятия проекта. Соискатель должен указать стратегию и механизм достижения поставленных ц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 выполнения и оценки результативности проекта: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800"/>
        <w:gridCol w:w="198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дача</w:t>
            </w:r>
            <w:r>
              <w:rPr>
                <w:sz w:val="22"/>
                <w:szCs w:val="22"/>
              </w:rPr>
              <w:t xml:space="preserve"> (задачи должны быть ориентированы на достижение значимых изменений проблемной ситу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я проекта для решения поставленной задачи</w:t>
            </w:r>
            <w:r>
              <w:rPr>
                <w:sz w:val="22"/>
                <w:szCs w:val="22"/>
              </w:rPr>
              <w:t xml:space="preserve"> (технология и механизм достижения поставленных задач проекта и описание основных мероприятий проекта в их логической взаимосвяз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результаты</w:t>
            </w:r>
            <w:r>
              <w:rPr>
                <w:sz w:val="22"/>
                <w:szCs w:val="22"/>
              </w:rPr>
              <w:t xml:space="preserve"> (что буде достигнуто), </w:t>
            </w:r>
            <w:r>
              <w:rPr>
                <w:b/>
                <w:sz w:val="22"/>
                <w:szCs w:val="22"/>
              </w:rPr>
              <w:t>дальнейшее развитие про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итерии оценки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ив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аким образом  можно буде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дить, что результат проекта достигнут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Исполнители проекта (1/2 или 2/3 стр. на каждое описа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каз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уководителе проекта: ФИО, год рождения, гражданство, контактный телефон и адрес, образование (когда и какое учебное заведение закончил), стаж работы в организации, иные важные моменты биографии, общественная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ругих непосредственных участниках проекта: должность, основные функции, контактные данные (адрес, телефон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ивлекаемых специалистах (консультанты, эксперты, исполнители): количество, характер рабо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квалификации, профессионального опыта и обязанностей в рамках проекта ведущих исполн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пыта соискателя гранта (коллектива) в области предполагаемого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й опыт соискателя (коллектива соискателей) гранта или организации-соиск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ткое описание подобных проектов и деятельности, осуществленных ими в прошлом, что может служить подтверждением опыта, квалификации и знания специфики выполнения предлагаем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ная подробная смета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23:00Z</dcterms:created>
  <dc:creator>Omr</dc:creator>
  <dc:description/>
  <cp:keywords/>
  <dc:language>en-US</dc:language>
  <cp:lastModifiedBy>КИНАЯТ</cp:lastModifiedBy>
  <dcterms:modified xsi:type="dcterms:W3CDTF">2019-09-30T10:47:00Z</dcterms:modified>
  <cp:revision>3</cp:revision>
  <dc:subject/>
  <dc:title>Приложение 2 </dc:title>
</cp:coreProperties>
</file>