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>
          <w:b/>
          <w:lang w:val="ru-RU"/>
        </w:rPr>
        <w:t>Приложение 4</w:t>
      </w:r>
      <w:r>
        <w:rPr>
          <w:lang w:val="ru-RU"/>
        </w:rPr>
        <w:t xml:space="preserve"> </w:t>
      </w:r>
    </w:p>
    <w:p>
      <w:pPr>
        <w:pStyle w:val="Style15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Договор о предоставлении гранта</w:t>
      </w:r>
      <w:r>
        <w:rPr>
          <w:lang w:val="ru-RU"/>
        </w:rPr>
        <w:t xml:space="preserve"> № _____</w:t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. Махачкала                                                                                             _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, именуемое (ая) в дальнейше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Грантодатель", в лице 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, с од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тороны, и 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контраг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менуемое (ая) в дальнейшем "Грантополучатель", в лице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, действующего на основа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 с другой стороны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документ и его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ли настоящий договор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Грантодатель передает Грантополучателю для целевого использования финансовые средства, а Грантополучатель обязуется принять грант и распорядиться им в соответствии с целями, условиями и в порядке, закрепленными настоящим договор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Цели гра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дробное описание целей гранта дается в календарном плане работы (приложение № 1), который согласован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 работ не может быть изменен Грантодателем или Грантополучателем в односторонне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 гра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В состав гранта  входят  денежные  средства  в  размер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орые   передаются Грантополучателю   путем   перечисления   на расчетный счет Грантополучателя,  согласно   утвержденной  смете расходов  по гранту,  в  соответствии с приложением 2 к настоящему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остав гранта не может быть изменен ни одной из сторон настоящего договора в односторонне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</w:rPr>
        <w:t>Права и обязанности Грантода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Грантодатель обязуется передать грант Грантополучателю в полном объеме и в сроки в соответствии с условиями, определенными настоящим договором. Грантодатель не вправе изменять указанные условия в односторонне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Грантодатель не вправе вмешиваться в деятельность Грантополучателя, связанную с реализацией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читаются вмешательством в деятельность Грантополучателя утвержденные настоящим договором мероприятия, в рамках которых Грантодатель осуществляет контроль за целевым использованием гранта и надлежащим выполнением Грантополучателем календарного плана работ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Права и обязанности Грантополуча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Грантополучатель обязуется использовать грант исключительно на цели, определенные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Грантополучатель обязуется реализовать работы, определенные календарным планом, в полном объеме и в установленные настоящим договором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Грантополучатель не вправе произвольно изменять назначение статей расходов утвержденной настоящим договором сметы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Грантополучатель в пределах утвержденной сметы расходов вправе по своему усмотрению привлекать к выполнению работ, предусмотренных календарным планом, третьих лиц (граждан и организ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Грантополучатель обязуется не использовать грант для коммерческих ц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Грантополучатель обязуется вести раздельный учет средств, полученных на основе настоящего договора, от других средств, которыми он владеет и польз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Грантополучатель ведет бухгалтерский учет и бухгалтерскую отчетность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Грантополучатель обязуется после окончания срока договора возвратить Грантодателю неиспользованную часть денежных средств, переданных по гран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. </w:t>
      </w:r>
      <w:r>
        <w:rPr>
          <w:rFonts w:cs="Times New Roman" w:ascii="Times New Roman" w:hAnsi="Times New Roman"/>
          <w:b/>
          <w:sz w:val="24"/>
          <w:szCs w:val="24"/>
        </w:rPr>
        <w:t>Отчетность и контро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станавливаются следующие формы отчетности об использовании гранта и выполнении работ, предусмотренных календарным план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. Текущие (промежуточные) и итоговые письменные отчеты о выполнении работ, предусмотренных календарным планом, форма которых установлена соответственно в приложениях №№ 3, 4 к Положению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текущие (промежуточные) письменные отчеты предоставляютс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ериод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итоговый письменный   отчет предоставляется   не  поздне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Финансовый отчет об использовании средств гранта (приложение № 5 к Положению) предоставляется ежеквартально на каждое первое число квартала нарастающим итогом, начиная с квартала, следующего за датой финансирования из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Контроль за использованием денежных средств, а также за выполнением работ, предусмотренных календарным планом работ, осуществляется Грантодателем на основе отчетов, указанных в пункте 6.1 настоящего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тветственность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несут ответственность за ненадлежащее исполнение своих обязанностей по настоящему договору в соответствии с законодательством Российской Федерации, законодательством Республики Дагестан и Положением о конкурсе социально значимых проектов на присуждение грантов Главы Республики Дагестан от ___________ 20___г. № _____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 случае установления Грантодателем факта нецелевого использования средств гранта Грантополучатель в месячный срок с момента получения требования Грантодателя обязан вернуть в бюджет республики Дагестан средства, израсходованные не по целевому назнач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 нарушение сроков предоставления текущих (промежуточных) и итоговых письменных отчетов об использовании гранта, выполнения работ и (или) возврата в бюджет республики Дагестан израсходованных не по целевому назначению средств гранта Грантополучатель уплачивает Грантодателю штраф в размере одной трехсотой действующей на день уплаты ставки рефинансирования Центрального банка Российской Федерации от размера предоставленного гранта за каждый день просрочк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I. </w:t>
      </w:r>
      <w:r>
        <w:rPr>
          <w:rFonts w:cs="Times New Roman" w:ascii="Times New Roman" w:hAnsi="Times New Roman"/>
          <w:b/>
          <w:sz w:val="24"/>
          <w:szCs w:val="24"/>
        </w:rPr>
        <w:t>Досрочное расторж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Договор может быть расторгнут досроч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. По соглашению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2.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3. В случае досрочного прекращения действия договора Грантополучатель отчитывается за использование фактически полученных денежных средств в порядке, установленном разделом VI настоящего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X. </w:t>
      </w:r>
      <w:r>
        <w:rPr>
          <w:rFonts w:cs="Times New Roman" w:ascii="Times New Roman" w:hAnsi="Times New Roman"/>
          <w:b/>
          <w:sz w:val="24"/>
          <w:szCs w:val="24"/>
        </w:rPr>
        <w:t>Изменение (дополнение)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Изменение (дополнение) договора производится по соглашению сторон в письменной фор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sz w:val="24"/>
          <w:szCs w:val="24"/>
        </w:rPr>
        <w:t>Разрешение спо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 случае возникновения споров по настоящему договору Грантодатель и Грантополучатель принимают все меры к разрешению их путем пере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 случае невозможности урегулирования споров по настоящему договору путем переговоров такие споры разрешаются в соответствии с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I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Настоящий договор вступает в силу с момента подписания и действует до _____________________ 20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Настоящий договор составлен в двух подлинных экземплярах, по одному для каждой из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II. </w:t>
      </w:r>
      <w:r>
        <w:rPr>
          <w:rFonts w:cs="Times New Roman" w:ascii="Times New Roman" w:hAnsi="Times New Roman"/>
          <w:b/>
          <w:sz w:val="24"/>
          <w:szCs w:val="24"/>
        </w:rPr>
        <w:t>Юридические адреса, расчетные счета и подписи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тодатель:                                                                                          Грантополуча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                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rPr/>
      </w:pPr>
      <w:r>
        <w:rPr>
          <w:lang w:val="ru-RU"/>
        </w:rPr>
        <w:t>      </w:t>
      </w:r>
      <w:r>
        <w:rPr/>
        <w:t>XIII</w:t>
      </w:r>
      <w:r>
        <w:rPr>
          <w:lang w:val="ru-RU"/>
        </w:rPr>
        <w:t>.</w:t>
      </w:r>
      <w:r>
        <w:rPr>
          <w:b/>
          <w:lang w:val="ru-RU"/>
        </w:rPr>
        <w:t xml:space="preserve"> Приложения к Договору</w:t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 - КАЛЕНДАРНЫЙ ПЛАН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 - СМЕТА РАСХОДОВ ГРАН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 – ОТЧЕТ О ВЫПОЛНЕНИИ КАЛЕНДАРНЫХ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 - ИТОГОВЫЙ ОТЧЕТ О ВЫПОЛНЕНИИ КАЛЕНДАРНОГО ПЛАНА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 - ФИНАНСОВЫЙ ОТЧЕТ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5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 предоставлении гран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РАБО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75"/>
        <w:gridCol w:w="3175"/>
        <w:gridCol w:w="317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sectPr>
          <w:type w:val="nextPage"/>
          <w:pgSz w:w="11906" w:h="16838"/>
          <w:pgMar w:left="1080" w:right="85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тодатель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</w:t>
      </w:r>
    </w:p>
    <w:p>
      <w:pPr>
        <w:sectPr>
          <w:type w:val="continuous"/>
          <w:pgSz w:w="11906" w:h="16838"/>
          <w:pgMar w:left="1080" w:right="851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о предоставлении гран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 РАСХОДОВ ГРА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360" w:hRule="atLeas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расходов и   </w:t>
              <w:br/>
              <w:t>расчет платеж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латежа по   </w:t>
              <w:br/>
              <w:t>календарному плану</w:t>
            </w:r>
          </w:p>
        </w:tc>
      </w:tr>
      <w:tr>
        <w:trPr>
          <w:trHeight w:val="240" w:hRule="atLeas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тодатель                                                                 Грантополуча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                                            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М.П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о предоставлении гран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календарного плана рабо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_____________________________ 20__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_______________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содержит следующие основные характеристики и материа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зание соответствующей позиции (позиций) календарного план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очное описание произведенных (не произведенных и по каким причинам) за данный промежуток времени работ. Кем и в какое время указанные работы проводились. Какие были достигнуты результаты. Соответствие достигнутых результатов позиции в календарном плане работ. При наличии законченных результатов по данному периоду в виде исследований, подготовленных документов или материалов, опубликованных материалов, иллюстрированных, видео-, аудио- и прочих согласованных с Грантодателем результатов они прилагаются в копиях или оригинале к данному отче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заключенных (расторгнутых) в данный период договоров (в том числе трудовых), соглашений с указанием сторон. Копии указанных документов прилагаются к данному отче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чень проведенных мероприятий в рамках данного периода с указанием срока, места и участников их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пии информационно-рекламных материалов либо материалов с негативной оценкой о гранте, опубликованных (разосланных) при участии (без участия) Грантополучателя за дан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ругая информация, имеющая отношение к данному гранту, которая имеется в распоряжении Грантополуч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зываемые в отчете имена или организации сопровождаются указанием официальных контактных телефонов и юридических ад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зываемые в отчете публикации сопровождаются указанием печатного орг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Результаты использования гранта должны быть представлены в виде научного доклада, содержащего результаты исследования (или его краткую версию), в специализированном научном журнале, включенном в перечень ведущих рецензируемых журналов Высшей аттестационной комиссии Министерства образования и науки Российской Федера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доклада на научно-практической конференции по результатам исследований, выполненных в рамках грант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доклада в Совет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публикаций в средствах массовой информа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уждении на «круглых столах» и конференц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о предоставлении гран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календарного плана рабо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___________________________ 20__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_____________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содержит следующие основные характеристики и материа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очное описание произведенных (не произведенных и по каким причинам) за данный промежуток времени работ. Кем и в какое время указанные работы проводились. Какие были достигнуты результаты. Соответствие достигнутых результатов позиции в календарном плане работ. При наличии законченных результатов по данному периоду в виде исследований, подготовленных документов или материалов, опубликованных материалов, иллюстрированных, видео-, аудио- и прочих согласованных с Грантодателем результатов они прилагаются в копиях или оригинале к данному отче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заключенных (расторгнутых) в данный период договоров (в том числе трудовых), соглашений с указанием сторон. Копии указанных документов прилагаются к данному отче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проведенных мероприятий в рамках данного периода с указанием срока, места и участников их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пии информационно-рекламных материалов либо материалов с негативной оценкой о гранте, опубликованных (разосланных) при участии (без участия) Грантополучателя за дан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ругая информация, имеющая отношение к данному гранту, которая имеется в распоряжении Грантополуч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ываемые в отчете имена или организации сопровождаются указанием официальных контактных телефонов и юридических ад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зываемые в отчете публикации сопровождаются указанием печат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зюме о необходимости продолжения работ, предложения по их оптим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Результаты использования гранта должны быть представлены в виде научного доклада, содержащего результаты исследования (или его краткую версию), в специализированном научном журнале, включенном в перечень ведущих рецензируемых журналов Высшей аттестационной комиссии Министерства образования и науки Российской Федера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доклада на научно-практической конференции по результатам исследований, выполненных в рамках грант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доклада в Совет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публикаций в средствах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суждении на «круглых столах» и конференц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о предоставлении гранта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Й ОТЧ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 _____________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за отчетный период получено всего 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 рублях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из них использовано всего 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 рубля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остаток по отчетному периоду 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свободный остаток средств в рублях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х и еще не использованных за отчетный пери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2013"/>
        <w:gridCol w:w="2013"/>
        <w:gridCol w:w="2013"/>
        <w:gridCol w:w="2013"/>
      </w:tblGrid>
      <w:tr>
        <w:trPr>
          <w:trHeight w:val="360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расходов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о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</w:r>
          </w:p>
        </w:tc>
      </w:tr>
      <w:tr>
        <w:trPr>
          <w:trHeight w:val="240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графе 1 указывается статья расходов, утвержденных сметой расходов грант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графе 2 указывается сумма, запланированная в смете расходов гранта по данной статье расходов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графе 3 указывается сумма фактических поступлений за отчетный период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графе 4 указывается сумма израсходованных за отчетный период средств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фе 5 указывается свободный остаток средств, неиспользованных по данному периоду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отчету прилагаются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 разделу "Зарплата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корешков, чеков из чековой книжки (при этом в справке указывается совокупная сумма заработной платы, снятой в банке на работников, занятых по данному гранту)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расходных именных ордеров Б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платежных документов по взносам в бюджет исчисленного подоходного налог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 разделу "Обязательные начисления на зарплату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 по взносам в Пенсионный фонд, в фонды социального и медицинского страхования, фонд занятости (при этом в справке указывается совокупная сумма обязательных взносов и платежей, относящаяся к работникам, занятым по данному гранту)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о разделу "Аренда помещений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разделу "Услуги связи (телефон, факс, почта, электронная почта)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итанци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 разделу "Канцелярские товары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итанции и чек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азделу "Транспортные расходы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именных расходных ордер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итанции (чеки)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По разделу "Обслуживание техники, приобретение расходных материалов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именных расходных ордер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итанции (чеки) и другое (перечень определяется сторонами)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continuous"/>
      <w:pgSz w:w="11906" w:h="16838"/>
      <w:pgMar w:left="1080" w:right="851" w:gutter="0" w:header="0" w:top="5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8:00Z</dcterms:created>
  <dc:creator>Omr</dc:creator>
  <dc:description/>
  <cp:keywords/>
  <dc:language>en-US</dc:language>
  <cp:lastModifiedBy>Зарият</cp:lastModifiedBy>
  <dcterms:modified xsi:type="dcterms:W3CDTF">2016-07-25T06:56:00Z</dcterms:modified>
  <cp:revision>9</cp:revision>
  <dc:subject/>
  <dc:title>Приложение 4 </dc:title>
</cp:coreProperties>
</file>