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4"/>
          <w:szCs w:val="24"/>
        </w:rPr>
      </w:pPr>
      <w:r>
        <w:rPr/>
        <w:t>Приложение 1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СОПРОВОДИТЕЛЬНОЕ ПИСЬМО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ие в конкурсе грантов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Республики Дагест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в области образования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Я,___________________________________________(ФИО соискателя (или название организации-соискателя гранта), направляю Заявку на участие в конкурсе грантовых проектов Главы  Республики Дагестан в области образован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азвание поданного мной проекта на конкурс_________________________________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(дать название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анным письмом подтверждаю, что все представленные в Заявке сведения и информация, достоверн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С условиями конкурса согласно Положению о конкурсе знаком (а) и полностью    согласен (н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 случае если проект будет признан победителем, гарантирую целевое использование  средств гранта.</w:t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Перечень документов, приложенных к заявке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Обязательны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кст  заявки   по   установленной   форме   - 1   экз. (приложение № 2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Бюджет по установленной форме -1 экз.    (приложение № 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говор</w:t>
      </w:r>
      <w:r>
        <w:rPr>
          <w:color w:val="000000"/>
          <w:sz w:val="26"/>
          <w:szCs w:val="26"/>
        </w:rPr>
        <w:t xml:space="preserve"> по установленной форме -1 экз.    (приложение №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ля юридических лиц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Копия свидетельства о регистрации -1 эк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Копия тех листов Устава организации, в которых определены цели, задачи, основная деятельность организации -1 эк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Копия баланса организации за последний отчетный период с отметкой налоговой инспекции - 1 экз. Организации, которые ранее не вели финансовую деятельность, представляют справку, заверенную в налоговой инспекции. В случае, если балансовый отчет выслан по почте в налоговую инспекцию, следует представить копию балансового отчета и копию описи вложения в заказное письмо, если по электронной почте - квитанцию о приеме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ля проектов, которые будут выполняться двумя и более организациями в партнерстве - Договор (Соглашение) о сотрудничестве по проект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еобязательные (дополнительные) документы: Копии публикаций Отзывы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дпись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       </w:t>
      </w:r>
      <w:r>
        <w:rPr>
          <w:b/>
          <w:color w:val="000000"/>
          <w:sz w:val="26"/>
          <w:szCs w:val="26"/>
        </w:rPr>
        <w:t>Дата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чать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586"/>
        </w:tabs>
        <w:ind w:left="25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4:00Z</dcterms:created>
  <dc:creator>MAGOMED</dc:creator>
  <dc:description/>
  <cp:keywords/>
  <dc:language>en-US</dc:language>
  <cp:lastModifiedBy>КИНАЯТ</cp:lastModifiedBy>
  <dcterms:modified xsi:type="dcterms:W3CDTF">2019-09-30T10:46:00Z</dcterms:modified>
  <cp:revision>14</cp:revision>
  <dc:subject/>
  <dc:title>Приложение 1</dc:title>
</cp:coreProperties>
</file>