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обрнауки РД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№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грантов Главы Республики Дагестан </w:t>
        <w:br/>
        <w:t>в области науки, техники и иннов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654"/>
        <w:jc w:val="both"/>
        <w:rPr/>
      </w:pPr>
      <w:r>
        <w:rPr>
          <w:b/>
          <w:sz w:val="28"/>
          <w:szCs w:val="28"/>
        </w:rPr>
        <w:t>Приоритетные тематические направления и содержание проект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а грантов в области науки будут поддержаны проекты, ориентированные на реализацию инициативных работ по приоритетным направлениям развития науки, техники и инноваций, осуществление издательской деятельности в области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Количество и размеры грантов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инициативных научно-исследовательских и опытно-конструкторских работ по приоритетным направлениям развития науки, технологии и техник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гранта по 4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инициативных исследований в области гуманитарных наук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грант  - 3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ирование инновационной деятельност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грант - 35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 осуществление издательских проектов в данной обла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грант - 300 тыс. рублей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ения и продолжительность проектов.</w:t>
      </w:r>
    </w:p>
    <w:p>
      <w:pPr>
        <w:pStyle w:val="Normal"/>
        <w:ind w:left="11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едполагаемое начало реализации проектов – 1 ноября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проектов с начала реализации – не менее 6 месяцев и не более 12 месяце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опуска к участию в конкурсе.</w:t>
      </w:r>
    </w:p>
    <w:p>
      <w:pPr>
        <w:pStyle w:val="Normal"/>
        <w:ind w:left="11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имать участие: некоммерческие организации, зарегистрированные в качестве юридического лица, не имеющие задолженности по расчетам с бюджетами всех уровней и государственными внебюджетными фондами, самостоятельно осуществляющие на территории республики деятельность, которая по своему содержанию и планируемым результатам соответствует экономическим приоритетам Правительства Республики Дагестан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осуществляющие деятельность на территории Республики Дагеста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оформлению заявки.</w:t>
      </w:r>
    </w:p>
    <w:p>
      <w:pPr>
        <w:pStyle w:val="Normal"/>
        <w:ind w:left="11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соискатель индивидуально или в составе творческого или научного коллектива имеет право предоставить на ежегодный конкурс только одну заяв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участию в конкурсе допускаются только проекты, составленные в виде заявки по установленной форме с требуемыми приложе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заявки обязательно должен включать следующие документы и разделы в следующей последовательност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Сопроводительное письмо, включая перечень документов (приложение 1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явка (приложение 2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Форма договора о предоставлении гранта (приложение 4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екст заявки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а 12 с одним 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) интервалом между строками. Бюджет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 строго придерживаться требований и формат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быть подана как в бумажном виде, так и на  электронном носите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инятия решения и критерии оценки проекта.</w:t>
      </w:r>
    </w:p>
    <w:p>
      <w:pPr>
        <w:pStyle w:val="Normal"/>
        <w:ind w:left="11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роки рассмотрения заявок – в течение месяца после установленного срока подачи заявок. По результатам рассмотрения Конкурсная комиссия уведомит соискателя о принятом решении в отношении представленной заяв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оданные на конкурс заявки должны удовлетворять указанным ниже требованиям. Работы, соответствующие условиям конкурса, направляются Конкурсной комиссией в Совет по грантам Президента Республики Дагестан для проведения экспертной оце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льные требов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поступила не позднее указанного в Положении контрольного срока приема заяв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соответствует задачам и тематическому направлению конкур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анный проект заявлен от имени лиц, перечисленных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Критерии допуска к участию в конкурс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роекта соответствуют срокам, указанным в Положении о конкурс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очные материалы предоставлены в печатном и в электронном форматах и содержат все необходимые для экспертной оценки документы – саму прописанную заявку и бюджет по установленной форм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явке все разделы описа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мма запрашиваемых средств гранта не превышает указанной в Полож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контактная информация соиск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ценивает проекты согласно следующим критер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Технический подх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Актуальность предполагаемой к решению проблемы (приведены доказательства того, что проблема актуальна для Республики Дагестан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алистичность целей и задач, прописанных в проекте (в заявке содержатся доказательства того, что обозначенная цель может быть достигнута в рамках проекта, а задачи проекта являются выполнимыми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одходы и методика решения задач (заявитель предлагает эффективные подходы и формы выполнения проектной деятельности по развитию науки, технологии и техники). Деятельность по проекту должна учитывать пожелания к содержанию деятельности, изложенные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искатель гранта должен убедительно показать, как внедрение проекта в практику повлияет на повышение эффективности экономического развития республ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бочий план (предполагаемый календарный план) реализации проекта должен быть четким, логичным и реалистичным, соответствовать поставленным задачам, планируемому бюдже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Жизнеспособность бюджета (заявка должна содержать описание мер, которые планируются для обеспечения работы соискателя в данном направлении после завершения грант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опыт соискателя (наличие потенциала, способности и опыта соискателя гранта в реализации деятельности по развитию науки, техники и технологии, инновационной деятельност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Бюджет прое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должен быть экономически обоснованным. Все расходы должны быть обоснованы в Пояснительной записке к бюджету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ерсонал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Квалификация и опыт исполнителей проекта должны соответствовать целям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проекту должны быть четко распис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адрес подачи заявок.</w:t>
      </w:r>
    </w:p>
    <w:p>
      <w:pPr>
        <w:pStyle w:val="Normal"/>
        <w:ind w:left="11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а и сопутствующие документы должны быть пода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0 сентября по 11 ноября 2019 года с 10.00 до 17.00 ежедневно, кроме выходных и праздничных дней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нные после указанного срока заявки приниматься к рассмотрению не буд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ки должны быть направлены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а Дагестан, 367001, г. Махачкала, ул. Даниялова, 32. (каб. № 27). Министерство образования и науки РД  Юнусовой Кинаят Абасовне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Приложение 1. </w:t>
      </w:r>
      <w:r>
        <w:rPr>
          <w:color w:val="000000"/>
          <w:sz w:val="28"/>
          <w:szCs w:val="28"/>
        </w:rPr>
        <w:t>СОПРОВОДИТЕЛЬНОЕ ПИСЬМ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частие в конкурсе грантов Главы Республики Дагестан в области образования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ЗАЯВКА на участие в конкурсе грантов Главы Республики Дагестан в области науки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. Бюджет гран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4. ДОГОВОР о предоставлении гра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67"/>
        </w:tabs>
        <w:ind w:left="116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36:00Z</dcterms:created>
  <dc:creator>min</dc:creator>
  <dc:description/>
  <cp:keywords/>
  <dc:language>en-US</dc:language>
  <cp:lastModifiedBy>КИНАЯТ</cp:lastModifiedBy>
  <cp:lastPrinted>2011-04-21T14:47:00Z</cp:lastPrinted>
  <dcterms:modified xsi:type="dcterms:W3CDTF">2019-09-30T11:02:00Z</dcterms:modified>
  <cp:revision>21</cp:revision>
  <dc:subject/>
  <dc:title>Проект</dc:title>
</cp:coreProperties>
</file>