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нкурсе грантов Главы Республики Дагестан </w:t>
        <w:br/>
        <w:t>в области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риоритетные тематические направления и содержание проект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конкурса грантов в области образования будут поддержаны проекты, ориентированные на реализацию современных воспитательных методик, инновационных технологий и оригинальных образовательных программ, издательскую деятельность, на развитие интеллектуального потенциала Республики Дагеста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 размеры гра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поддержку педагогических работников образовательных учреждений, внедряющих инновационные технолог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гранта по 300 тыс. рубл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 поддержку проектов по наставничеству и трудовому воспитанию подрастающего поколения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ант – 20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поддержку педагогических проектов образовательных организаций, внедряющих цифровые образовательные технолог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ант – 30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развитие интеллектуального потенциала обучающихся в образовательных учреждениях – победителей  и призеров республиканских, всероссийских и международных олимпиад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грант - 100 тыс. рубл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развитие интеллектуального потенциала учащейся дагестанской молодежи в различных субъектах Российской Федераци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ант - 100 тыс. рубл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издательских проектов в образован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грант  - 250 тыс. рубл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оддержку учреждений образования, развивающих традиционные народные промысл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грант - 3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и продолжительность проект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едполагаемое начало реализации проектов –1 ноября ежегодн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должительность проектов с начала реализации – не менее 6 месяцев и не более 12 месяце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опуска к участию в конкурсе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В конкурсе могут принимать участие педагоги, учащиеся, студенты образовательных учреждений республики соответствующего ви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заявки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Каждый соискатель индивидуально или в составе творческого или научного коллектива имеет право предоставить на ежегодный конкурс только одну заяв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частию в конкурсе допускаются только проекты, составленные в виде заявки по установленной форме с требуемыми прилож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заявки обязательно должен включать следующие документы и разделы в следующей последователь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проводительное письмо, включая перечень документов (приложение №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явка (приложение № 2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Заполненная форма договора о предоставлении гранта (приложение № 4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явки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а 12 с одним 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) интервалом между строками. Бюджет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 строго придерживаться требований и формат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Заявка должна быть подана как в бумажном виде, так и на  электронном носите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инятия решения и критерии оценки проекта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роки рассмотрения заявок – в течение месяца после установленного срока подачи заявок. По результатам рассмотрения Конкурсная комиссия уведомит соискателя о принятом решении в отношении представленной заяв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оданные на конкурс заявки должны удовлетворять указанным ниже требованиям. Работы, соответствующие условиям конкурса, направляются Конкурсной комиссией в Совет по грантам Главы Республики Дагестан для проведения экспертной оце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льные треб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поступила не позднее указанного в Положении контрольного срока приема заяво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соответствует задачам и тематическому направлению конкур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й проект заявлен от имени лиц, перечисленных в разделе 4 «Критерии допуска к участию в конкурс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роекта соответствуют срокам, указанным в Положении о конкур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очные материалы предоставлены в печатном и в электронном форматах и содержат все необходимые для экспертной оценки документы – саму прописанную заявку и бюджет по установленной фор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явке все разделы описа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запрашиваемых средств гранта не превышает указанную в Положен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контактная информация соиск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ценивает проекты согласно следующим критер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Технический подх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предполагаемой к решению проблемы (приведены доказательства того, что проблема актуальна для образования Дагестан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стичность целей и задач, прописанных в проекте (в заявке содержатся доказательства того, что обозначенная цель может быть достигнута в рамках проекта, а задачи проекта являются выполнимыми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дходы и методика решения задач (заявитель предлагает эффективные подходы и формы выполнения проектной деятельности по развитию образования республики). Деятельность по проекту должна учитывать пожелания к содержанию деятельности, изложенные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искатель гранта должен убедительно показать, как внедрение проекта в массовую практику повлияет на повышение качества образования в республи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бочий план (предполагаемый календарный план) реализации проекта должен быть четким, логичным и реалистичным, соответствовать поставленным задачам, планируемому бюдж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знеспособность бюджета (заявка должна содержать описание мер, которые планируются для обеспечения работы соискателя в данном направлении после завершения грант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опыт соискателя (наличие потенциала, способности и опыта соискателя гранта в реализации деятельности по разработке и внедрению современных воспитательных и образовательных методик, технологий, программ, достижению высокого качества образовани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. Бюджет прое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должен быть экономически обоснованным. Все расходы должны быть обоснованы в Пояснительной записке к бюджету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3. Персонал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и опыт исполнителей проекта должны соответствовать целям проекта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проекту должны быть четко распи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роки и адрес подачи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а и сопутствующие документы должны быть под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0 сентября по 11 ноября  2019 года с 10.00 до 17.00 ежедневно, кроме выходных и празднич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нные после указанного срока заявки приниматься к рассмотрению не буд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ки должны быть направлены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а Дагестан, 367001, г.Махачкала, ул. Даниялова, 32. (каб.№ 27). Министерство образования и науки РД  Юнусовой Кинаят Абас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Приложение 1. </w:t>
      </w:r>
      <w:r>
        <w:rPr>
          <w:color w:val="000000"/>
          <w:sz w:val="28"/>
          <w:szCs w:val="28"/>
        </w:rPr>
        <w:t>СОПРОВОДИТЕЛЬНОЕ ПИСЬМ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частие в конкурсе грантов Главы Республики Дагестан в области образования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ЗАЯВКА на участие в конкурсе грантов Главы Республики Дагестан в области образования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. Бюджет гранта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. ДОГОВОР о предоставлении гранта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36:00Z</dcterms:created>
  <dc:creator>min</dc:creator>
  <dc:description/>
  <cp:keywords/>
  <dc:language>en-US</dc:language>
  <cp:lastModifiedBy>КИНАЯТ</cp:lastModifiedBy>
  <cp:lastPrinted>2011-04-21T14:49:00Z</cp:lastPrinted>
  <dcterms:modified xsi:type="dcterms:W3CDTF">2019-09-30T11:05:00Z</dcterms:modified>
  <cp:revision>28</cp:revision>
  <dc:subject/>
  <dc:title>Проект</dc:title>
</cp:coreProperties>
</file>